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egeneracja I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edzę znowu sam na gleb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uję się jak w siódmym nieb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lewej ręce śliwow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awej przyhar i gaśn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nowu wczoraj się puścił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orze wódy znów wypił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alowałem kilka sc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zień przeminął niczym s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Wódka moim cieniem jes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Wódka każdy przejdzie tes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na życiem i radości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zepełniona jest boskości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 trzynastej znowu wstanę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y zagoić wódką ran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anę, którą uczyniłaś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o zbyt dobra dla mnie byłaś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bierałaś z ręki flach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a ciebię kładę lach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bez wódy żyć nie mog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Życie bez niej takie sr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2:00Z</dcterms:created>
  <dc:creator>none</dc:creator>
  <dc:description/>
  <dc:language>en-US</dc:language>
  <cp:lastModifiedBy>none</cp:lastModifiedBy>
  <dcterms:modified xsi:type="dcterms:W3CDTF">2001-05-21T20:20:00Z</dcterms:modified>
  <cp:revision>2</cp:revision>
  <dc:subject/>
  <dc:title>Degeneracja II</dc:title>
</cp:coreProperties>
</file>